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842767777"/>
      <w:bookmarkStart w:id="1" w:name="__Fieldmark__3_2842767777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842767777"/>
      <w:bookmarkStart w:id="3" w:name="__Fieldmark__4_2842767777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842767777"/>
      <w:bookmarkStart w:id="5" w:name="__Fieldmark__5_284276777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842767777"/>
      <w:bookmarkStart w:id="7" w:name="__Fieldmark__6_284276777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842767777"/>
      <w:bookmarkStart w:id="9" w:name="__Fieldmark__7_2842767777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842767777"/>
      <w:bookmarkStart w:id="11" w:name="__Fieldmark__8_2842767777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842767777"/>
      <w:bookmarkStart w:id="13" w:name="__Fieldmark__9_2842767777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842767777"/>
      <w:bookmarkStart w:id="15" w:name="__Fieldmark__10_2842767777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842767777"/>
      <w:bookmarkStart w:id="17" w:name="__Fieldmark__11_2842767777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